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БРИНСК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pacing w:val="80"/>
          <w:sz w:val="36"/>
          <w:szCs w:val="36"/>
        </w:rPr>
      </w:pPr>
      <w:r>
        <w:rPr>
          <w:bCs w:val="false"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19"/>
        <w:gridCol w:w="1787"/>
        <w:gridCol w:w="1561"/>
      </w:tblGrid>
      <w:tr>
        <w:trPr>
          <w:trHeight w:val="260" w:hRule="atLeast"/>
        </w:trPr>
        <w:tc>
          <w:tcPr>
            <w:tcW w:w="29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января 2025 года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/6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Добри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Добринского района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Добрин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лан работы территориальной избирательной комиссии     Добринского района на 2025 год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Добринского района О.Н. Нархову.</w:t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 </w:t>
        <w:tab/>
        <w:tab/>
        <w:tab/>
        <w:t xml:space="preserve">       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  <w:tab/>
        <w:tab/>
        <w:tab/>
        <w:t xml:space="preserve">                                    Ж.И. Дворковая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бирательной комисси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ри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 января 2025 года № 114/62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 ДОБРИНСКОГО РАЙОНА НА 2025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bCs/>
          <w:sz w:val="28"/>
          <w:szCs w:val="28"/>
        </w:rPr>
        <w:t>1.1. Осуществление подготовки и проведения выборов депутатов Совета депутатов Добринского муниципального округа Липецкой области Российской Федерации первого созыва (далее - выборы).</w:t>
      </w:r>
    </w:p>
    <w:p>
      <w:pPr>
        <w:pStyle w:val="Normal"/>
        <w:ind w:left="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   Координация    деятельности    участковых    избирательных   комиссий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выборов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  Осуществление контроля за соблюдением избирательных прав граждан при подготовке и проведении выборов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.</w:t>
      </w:r>
    </w:p>
    <w:p>
      <w:pPr>
        <w:pStyle w:val="Normal"/>
        <w:tabs>
          <w:tab w:val="clear" w:pos="708"/>
          <w:tab w:val="left" w:pos="8490" w:leader="none"/>
        </w:tabs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.4. Взаимодействие с местными отделениями политических партий по вопросам их участия в выборах,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Добринского района (далее – Комиссия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заимодействие с правоохранительными органами по вопросам обеспечения законности и правопорядка во время подготовки и проведения выбор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заимодействие с Молодежным парламентом Добринского района по вопросам повышения электоральной активности молодеж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действие с Добринской районной организацией Липецкой областной общественной организации Всероссийского общества инвалидов, Добринской районной организации Всероссийского общества слепых, органами социальной защиты населения по вопросам обеспечения избирательных прав инвалид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регион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Работа по актуализации состава участковых избирательных комиссий и   состава резерва участковых избирательных комиссий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ссмотрение обращений гражда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беспечение работы по размещению в сети Интернет 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360"/>
        <w:rPr/>
      </w:pPr>
      <w:r>
        <w:rPr/>
        <w:t xml:space="preserve">1.17. Документационное обеспечение деятельности Комиссии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8. Прием от участковых избирательных комиссий документов постоянного и временного хранения, связанных с подготовкой и проведением выборов и подготовкой документов постоянного срока хранения для сдачи в архив. Оказание методической помощи участковым избирательным комиссиям в работе с документами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 Взаимодействие с Добринским районным архивом по вопросу передачи и хранения документ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Реализация мероприятий по повышению правовой культуры избирателей, участников референдум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Добринского район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ва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постановлений Комиссии, обеспечивающих подготовку и проведение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/>
        <w:tc>
          <w:tcPr>
            <w:tcW w:w="449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октябр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ринятие постановлений по внесению изменений в составы участковых избирательных комиссий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74" w:hRule="atLeast"/>
        </w:trPr>
        <w:tc>
          <w:tcPr>
            <w:tcW w:w="449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 Плане работы  Комиссии на 2025 го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 утверждении номенклатуры дел  Комиссии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 плане мероприятий по повышению правовой культуры избирателей (участников референдума), обучению организаторов выборов и референдумов на 2025 г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 составе Конкурсной комиссии по оценке работ, поступивших в территориальную избирательную комиссию Добринского района, в рамках областного конкурса детских рисунков «Выбираем счастливое детство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О составе Конкурсной комиссии по оценке работ, поступивших в территориальную избирательную комиссию Добринского района, в рамках областного конкурса эссе среди учащихся общеобразовательных организаций Липецкой области «Я – будущий избиратель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 подведении итогов муниципального этапа областного конкурса детских рисунков «Выбираем счастливое детство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 О подведении итогов муниципального этапа областного конкурса эссе среди учащихся общеобразовательных организаций Липецкой области на тему «Я – будущий избиратель» в территориальной избирательной комиссии Добринского район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 Плане мероприятий 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sz w:val="28"/>
          <w:szCs w:val="28"/>
        </w:rPr>
        <w:t>в Единый день 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Добринского района при подготовке и проведении выборов в Единый день голосования 14 сентября 202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    приеме    предложений    по    кандидатурам   для   дополнительного зачисления в резерв составов участковых избирательных комиссий избирательных участков №№ 04-01 – 04-42 срока полномочий 2023-2028 гг. территориальной избирательной комиссии Добр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б утверждении графика обучения членов участковых избирательных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й по подготовке и проведению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гус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 кандидатурах, дополнительно зачисленных в резерв составов участковых избирательных комиссий избирательных участков №№ 04-01 – 04-42 срока полномочий 2023-2028 гг. территориальной избирательной комиссии Добр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996"/>
      </w:tblGrid>
      <w:tr>
        <w:trPr>
          <w:trHeight w:val="736" w:hRule="atLeast"/>
        </w:trPr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б  утверждении  номенклатуры  дел  территориальной   избирательной комиссии Добринского района в период подготовки и проведения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60"/>
      </w:tblGrid>
      <w:tr>
        <w:trPr>
          <w:trHeight w:val="736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 результатах голосования на выборах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5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хова О.Н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б утверждении отчета о расходовании средств, выделенных на подготовку и проведение выбор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5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ябрь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8. О предложении кандидатур в состав территориальной избирательной комиссии Добринского района полномочий 2025-2030 гг. предыдущего состав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5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хова О.Н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Н.А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Проведение первого организационного заседания территориальной избирательной комиссии Добринского района срока полномочий 2025 – 2030 г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18"/>
      </w:tblGrid>
      <w:tr>
        <w:trPr>
          <w:trHeight w:val="716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е обеспечение деятельности территориальной избирательной комиссии Добринского района  </w:t>
      </w:r>
    </w:p>
    <w:p>
      <w:pPr>
        <w:pStyle w:val="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рвью председателей и членов территориальной и участковых избирательных комиссий, освещение в СМИ заседаний комиссий, проводимых совещаний и семина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ковая Ж.И.</w:t>
            </w:r>
          </w:p>
        </w:tc>
      </w:tr>
    </w:tbl>
    <w:p>
      <w:pPr>
        <w:pStyle w:val="21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формление и наполнение актуальной информацией информационных стендов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ковая Ж.И.</w:t>
            </w:r>
          </w:p>
        </w:tc>
      </w:tr>
    </w:tbl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по обеспечению эксплуатации и использования </w:t>
      </w:r>
    </w:p>
    <w:p>
      <w:pPr>
        <w:pStyle w:val="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С РФ «Выборы»</w:t>
      </w:r>
    </w:p>
    <w:p>
      <w:pPr>
        <w:pStyle w:val="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казание методической помощи участковым комиссиям при использовании технологии изготовления протоколов участковых комиссий об итогах голосования с применением машиночитаемого кода на выбо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Формирование и передача в ИКЛО изменений регионального фрагмента базы данных по состоянию на 1 января, 1 апреля, 1 июля и 1 октября 2024 года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января, 20 апреля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юля, 20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Обеспечение функционирования регионального фрагмента ГАС РФ «Выборы» в ходе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Участие в общесистемных тренировках по использованию регионального фрагмента ГАС РФ «Выборы» при подготовке и проведении   выборов, в т.ч. с участием участковых избирательных комисси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7. Обеспечение передачи в ИКЛО информации, связанной с обучением избирательных комиссий, резерва составов участковых избирательных комиссий, изменениями в их составах, подготовкой и проведением выборов, иной информации, и ее своевременный  ввод в базу данных ГАС РФ «Выборы»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ое обеспечение деятельности </w:t>
      </w:r>
    </w:p>
    <w:p>
      <w:pPr>
        <w:pStyle w:val="2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альной избирательной комиссии Добринского района</w:t>
      </w:r>
    </w:p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283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 Принятие постановлений Комиссии по финансовому обеспечению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napToGrid w:val="false"/>
              <w:ind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Нархова О.Н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дача отчета Комиссии о расходовании средств, выделенных на подготовку и проведение выборов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679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 – май,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- октяб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хова О.Н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ворковая Ж.И.</w:t>
            </w:r>
          </w:p>
        </w:tc>
      </w:tr>
    </w:tbl>
    <w:p>
      <w:pPr>
        <w:pStyle w:val="TextBodyIndent"/>
        <w:numPr>
          <w:ilvl w:val="1"/>
          <w:numId w:val="5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ходящих и исходящих документов, протоколов заседаний и постановлений, в том числе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Д ГАС РФ «Выборы»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ковая Ж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ова С.В.</w:t>
            </w:r>
          </w:p>
        </w:tc>
      </w:tr>
    </w:tbl>
    <w:p>
      <w:pPr>
        <w:pStyle w:val="1415"/>
        <w:spacing w:lineRule="auto" w:line="240"/>
        <w:rPr>
          <w:bCs/>
        </w:rPr>
      </w:pPr>
      <w:r>
        <w:rPr>
          <w:bCs/>
        </w:rPr>
        <w:t>6.3. Сдача документов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рхова О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орковая Ж.И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4z2">
    <w:name w:val="WW8NumSt4z2"/>
    <w:qFormat/>
    <w:rPr>
      <w:color w:val="000000"/>
    </w:rPr>
  </w:style>
  <w:style w:type="character" w:styleId="WW8NumSt5z1">
    <w:name w:val="WW8NumSt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5z2">
    <w:name w:val="WW8NumSt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44:00Z</dcterms:created>
  <dc:creator>user01</dc:creator>
  <dc:description/>
  <cp:keywords/>
  <dc:language>en-US</dc:language>
  <cp:lastModifiedBy>User</cp:lastModifiedBy>
  <cp:lastPrinted>2025-01-17T13:43:00Z</cp:lastPrinted>
  <dcterms:modified xsi:type="dcterms:W3CDTF">2025-01-17T10:44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